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center"/>
        <w:rPr>
          <w:b/>
          <w:b/>
        </w:rPr>
      </w:pPr>
      <w:r>
        <w:rPr>
          <w:b/>
        </w:rPr>
        <w:t>Пространственная система си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йти реакции опор конструкции изображенной на рис.1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879725" cy="163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841625" cy="15944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1625" cy="159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28.55pt;mso-wrap-distance-left:9.05pt;mso-wrap-distance-right:9.05pt;mso-wrap-distance-top:0pt;mso-wrap-distance-bottom:0pt;margin-top:6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841625" cy="15944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1625" cy="159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442720</wp:posOffset>
                      </wp:positionH>
                      <wp:positionV relativeFrom="paragraph">
                        <wp:posOffset>885190</wp:posOffset>
                      </wp:positionV>
                      <wp:extent cx="635" cy="145415"/>
                      <wp:effectExtent l="25400" t="635" r="254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69.7pt" to="113.6pt,81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о</w:t>
            </w:r>
            <w:r>
              <w:rPr>
                <w:lang w:val="en-US"/>
              </w:rPr>
              <w:t xml:space="preserve">: Q = 2, G = 20, a = 20, b = 30,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c = 10 R =15, r =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: </w:t>
            </w:r>
          </w:p>
          <w:p>
            <w:pPr>
              <w:pStyle w:val="Normal"/>
              <w:jc w:val="both"/>
              <w:rPr/>
            </w:pPr>
            <w:r>
              <w:rPr/>
              <w:t>Разложим реакции в опорах А и Б на их составляющие по осям коардинат, при этом R</w:t>
            </w:r>
            <w:r>
              <w:rPr>
                <w:vertAlign w:val="subscript"/>
              </w:rPr>
              <w:t>A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By</w:t>
            </w:r>
            <w:r>
              <w:rPr/>
              <w:t>=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Dy</w:t>
            </w:r>
            <w:r>
              <w:rPr/>
              <w:t>=0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4590</wp:posOffset>
                </wp:positionH>
                <wp:positionV relativeFrom="paragraph">
                  <wp:posOffset>18415</wp:posOffset>
                </wp:positionV>
                <wp:extent cx="4147820" cy="1122045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122120"/>
                          <a:chOff x="0" y="0"/>
                          <a:chExt cx="4147920" cy="1122120"/>
                        </a:xfrm>
                      </wpg:grpSpPr>
                      <wpg:grpSp>
                        <wpg:cNvGrpSpPr/>
                        <wpg:grpSpPr>
                          <a:xfrm>
                            <a:off x="179640" y="0"/>
                            <a:ext cx="3787200" cy="977400"/>
                          </a:xfrm>
                        </wpg:grpSpPr>
                        <wps:wsp>
                          <wps:cNvSpPr/>
                          <wps:spPr>
                            <a:xfrm>
                              <a:off x="721440" y="27576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361440" cy="905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4680" y="108720"/>
                              <a:ext cx="72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455760"/>
                              <a:ext cx="72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70520"/>
                              <a:ext cx="72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07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480" y="470520"/>
                              <a:ext cx="72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45400" y="506880"/>
                              <a:ext cx="36180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44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5800"/>
                              <a:ext cx="36144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10872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72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56120" y="325800"/>
                              <a:ext cx="36144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10872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40" y="506880"/>
                              <a:ext cx="36180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0000" y="687600"/>
                              <a:ext cx="361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5760" y="650880"/>
                              <a:ext cx="361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4680" y="35640"/>
                              <a:ext cx="18108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1800" y="687240"/>
                              <a:ext cx="27108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9640" y="34920"/>
                            <a:ext cx="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470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4320"/>
                            <a:ext cx="1803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143640"/>
                            <a:ext cx="1803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pt;margin-top:1.45pt;width:326.6pt;height:88.35pt" coordorigin="3834,29" coordsize="6532,1767">
                <v:group id="shape_0" style="position:absolute;left:4117;top:29;width:5964;height:1539">
                  <v:rect id="shape_0" stroked="t" o:allowincell="f" style="position:absolute;left:5253;top:463;width:2840;height:56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093;top:29;width:568;height:1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8376,200" to="8376,768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5963,747" to="5963,1315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401,770" to="4401,1338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117,770" to="9797,7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1,770" to="9371,1338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9228;top:827;width:569;height:172">
                    <v:line id="shape_0" from="9655,827" to="9797,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28,827" to="9654,82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513,827" to="9655,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371,827" to="9513,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29,827" to="9371,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17;top:542;width:569;height:171">
                    <v:line id="shape_0" from="4117,542" to="4259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9,713" to="4685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9,542" to="4401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1,542" to="4543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3,542" to="4685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87;top:542;width:568;height:171">
                    <v:line id="shape_0" from="9087,542" to="9229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29,713" to="9655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29,542" to="9371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371,542" to="9513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513,542" to="9655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58;top:827;width:569;height:172">
                    <v:line id="shape_0" from="4685,827" to="4827,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8,827" to="4684,82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3,827" to="4685,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1,827" to="4543,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9,827" to="4401,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42;top:1112;width:568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2;top:1054;width:568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8;top:85;width:284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4;top:1111;width:426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17,84" to="4117,16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98,770" to="10365,7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34;top:145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2;top:255;width:28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1405</wp:posOffset>
                </wp:positionH>
                <wp:positionV relativeFrom="paragraph">
                  <wp:posOffset>60960</wp:posOffset>
                </wp:positionV>
                <wp:extent cx="635" cy="869315"/>
                <wp:effectExtent l="25400" t="0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.8pt" to="85.15pt,73.2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82040</wp:posOffset>
                </wp:positionH>
                <wp:positionV relativeFrom="paragraph">
                  <wp:posOffset>60325</wp:posOffset>
                </wp:positionV>
                <wp:extent cx="271145" cy="2178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7.15pt;mso-wrap-distance-left:9.05pt;mso-wrap-distance-right:9.05pt;mso-wrap-distance-top:0pt;mso-wrap-distance-bottom:0pt;margin-top:4.75pt;mso-position-vertical-relative:text;margin-left: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40585</wp:posOffset>
                </wp:positionH>
                <wp:positionV relativeFrom="paragraph">
                  <wp:posOffset>69215</wp:posOffset>
                </wp:positionV>
                <wp:extent cx="303530" cy="2908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22.9pt;mso-wrap-distance-left:9.05pt;mso-wrap-distance-right:9.05pt;mso-wrap-distance-top:0pt;mso-wrap-distance-bottom:0pt;margin-top:5.45pt;mso-position-vertical-relative:text;margin-left:16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45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1360</wp:posOffset>
                </wp:positionH>
                <wp:positionV relativeFrom="paragraph">
                  <wp:posOffset>6985</wp:posOffset>
                </wp:positionV>
                <wp:extent cx="271145" cy="2546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0.05pt;mso-wrap-distance-left:9.05pt;mso-wrap-distance-right:9.05pt;mso-wrap-distance-top:0pt;mso-wrap-distance-bottom:0pt;margin-top:0.55pt;mso-position-vertical-relative:text;margin-left:5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1190</wp:posOffset>
                </wp:positionH>
                <wp:positionV relativeFrom="paragraph">
                  <wp:posOffset>73025</wp:posOffset>
                </wp:positionV>
                <wp:extent cx="1443355" cy="1895475"/>
                <wp:effectExtent l="6350" t="2540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1895400"/>
                          <a:chOff x="0" y="0"/>
                          <a:chExt cx="1443240" cy="189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3600" cy="1803240"/>
                          </a:xfrm>
                        </wpg:grpSpPr>
                        <wps:wsp>
                          <wps:cNvSpPr/>
                          <wps:spPr>
                            <a:xfrm>
                              <a:off x="271080" y="270360"/>
                              <a:ext cx="361440" cy="361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02160" cy="902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721440"/>
                              <a:ext cx="271080" cy="271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289080"/>
                              <a:ext cx="53928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901800"/>
                              <a:ext cx="720" cy="45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1352520"/>
                              <a:ext cx="181080" cy="18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" y="90000"/>
                              <a:ext cx="72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" y="0"/>
                              <a:ext cx="720" cy="45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532160"/>
                              <a:ext cx="720" cy="27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4280" y="488880"/>
                              <a:ext cx="72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1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89080"/>
                              <a:ext cx="257760" cy="200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1440" y="450720"/>
                            <a:ext cx="72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84600"/>
                            <a:ext cx="271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8240"/>
                            <a:ext cx="361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409680"/>
                            <a:ext cx="1810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66348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483120"/>
                            <a:ext cx="361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641600"/>
                            <a:ext cx="181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5.75pt;width:113.65pt;height:149.25pt" coordorigin="994,115" coordsize="2273,2985">
                <v:group id="shape_0" style="position:absolute;left:994;top:115;width:1989;height:2839">
                  <v:oval id="shape_0" stroked="t" o:allowincell="f" style="position:absolute;left:1421;top:541;width:568;height:56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995;top:115;width:1420;height:142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2415;top:1251;width:426;height:42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1851,570" to="2699,1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41,1535" to="2841,22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2699;top:2245;width:284;height:28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704,257" to="1704,825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704,115" to="1704,825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2841,2528" to="2841,2954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623,885" to="2623,1453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994,115" to="1704,115" stroked="t" o:allowincell="f" style="position:absolute;flip:x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836,570" to="2241,885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1705,825" to="1705,1393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846;top:248;width:4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191;width:5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760;width:28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1160;width:28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876;width:56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2700;width:2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2040</wp:posOffset>
                </wp:positionH>
                <wp:positionV relativeFrom="paragraph">
                  <wp:posOffset>152400</wp:posOffset>
                </wp:positionV>
                <wp:extent cx="81216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pt" to="149.1pt,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32890</wp:posOffset>
                </wp:positionH>
                <wp:positionV relativeFrom="paragraph">
                  <wp:posOffset>152400</wp:posOffset>
                </wp:positionV>
                <wp:extent cx="90805" cy="290195"/>
                <wp:effectExtent l="6985" t="762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979" y="19956"/>
                              </a:lnTo>
                              <a:lnTo>
                                <a:pt x="2098" y="19912"/>
                              </a:lnTo>
                              <a:lnTo>
                                <a:pt x="3077" y="19781"/>
                              </a:lnTo>
                              <a:lnTo>
                                <a:pt x="4056" y="19606"/>
                              </a:lnTo>
                              <a:lnTo>
                                <a:pt x="5035" y="19344"/>
                              </a:lnTo>
                              <a:lnTo>
                                <a:pt x="6014" y="19125"/>
                              </a:lnTo>
                              <a:lnTo>
                                <a:pt x="6853" y="18775"/>
                              </a:lnTo>
                              <a:lnTo>
                                <a:pt x="7832" y="18425"/>
                              </a:lnTo>
                              <a:lnTo>
                                <a:pt x="8671" y="18031"/>
                              </a:lnTo>
                              <a:lnTo>
                                <a:pt x="9510" y="17549"/>
                              </a:lnTo>
                              <a:lnTo>
                                <a:pt x="10350" y="17068"/>
                              </a:lnTo>
                              <a:lnTo>
                                <a:pt x="11189" y="16586"/>
                              </a:lnTo>
                              <a:lnTo>
                                <a:pt x="12028" y="16018"/>
                              </a:lnTo>
                              <a:lnTo>
                                <a:pt x="12727" y="15405"/>
                              </a:lnTo>
                              <a:lnTo>
                                <a:pt x="13427" y="14836"/>
                              </a:lnTo>
                              <a:lnTo>
                                <a:pt x="14126" y="14136"/>
                              </a:lnTo>
                              <a:lnTo>
                                <a:pt x="14825" y="13435"/>
                              </a:lnTo>
                              <a:lnTo>
                                <a:pt x="15385" y="12691"/>
                              </a:lnTo>
                              <a:lnTo>
                                <a:pt x="16084" y="11947"/>
                              </a:lnTo>
                              <a:lnTo>
                                <a:pt x="16643" y="11160"/>
                              </a:lnTo>
                              <a:lnTo>
                                <a:pt x="17063" y="10372"/>
                              </a:lnTo>
                              <a:lnTo>
                                <a:pt x="17622" y="9540"/>
                              </a:lnTo>
                              <a:lnTo>
                                <a:pt x="18042" y="8665"/>
                              </a:lnTo>
                              <a:lnTo>
                                <a:pt x="18462" y="7790"/>
                              </a:lnTo>
                              <a:lnTo>
                                <a:pt x="18741" y="6871"/>
                              </a:lnTo>
                              <a:lnTo>
                                <a:pt x="19161" y="5952"/>
                              </a:lnTo>
                              <a:lnTo>
                                <a:pt x="19301" y="4989"/>
                              </a:lnTo>
                              <a:lnTo>
                                <a:pt x="19580" y="4026"/>
                              </a:lnTo>
                              <a:lnTo>
                                <a:pt x="19720" y="3020"/>
                              </a:lnTo>
                              <a:lnTo>
                                <a:pt x="19860" y="2057"/>
                              </a:lnTo>
                              <a:lnTo>
                                <a:pt x="20000" y="1007"/>
                              </a:lnTo>
                              <a:lnTo>
                                <a:pt x="200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979,19956l2098,19912l3077,19781l4056,19606l5035,19344l6014,19125l6853,18775l7832,18425l8671,18031l9510,17549l10350,17068l11189,16586l12028,16018l12727,15405l13427,14836l14126,14136l14825,13435l15385,12691l16084,11947l16643,11160l17063,10372l17622,9540l18042,8665l18462,7790l18741,6871l19161,5952l19301,4989l19580,4026l19720,3020l19860,2057l20000,1007l20000,0e" stroked="t" o:allowincell="f" style="position:absolute;margin-left:120.7pt;margin-top:12pt;width:7.1pt;height:22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83740</wp:posOffset>
                </wp:positionH>
                <wp:positionV relativeFrom="paragraph">
                  <wp:posOffset>79375</wp:posOffset>
                </wp:positionV>
                <wp:extent cx="180975" cy="1822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35pt;mso-wrap-distance-left:9.05pt;mso-wrap-distance-right:9.05pt;mso-wrap-distance-top:0pt;mso-wrap-distance-bottom:0pt;margin-top:6.25pt;mso-position-vertical-relative:text;margin-left:15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82040</wp:posOffset>
                </wp:positionH>
                <wp:positionV relativeFrom="paragraph">
                  <wp:posOffset>86360</wp:posOffset>
                </wp:positionV>
                <wp:extent cx="1082675" cy="635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6.8pt" to="170.4pt,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14295</wp:posOffset>
                </wp:positionH>
                <wp:positionV relativeFrom="paragraph">
                  <wp:posOffset>-474345</wp:posOffset>
                </wp:positionV>
                <wp:extent cx="635" cy="977900"/>
                <wp:effectExtent l="25400" t="0" r="254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-37.35pt" to="205.85pt,39.6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4590</wp:posOffset>
                </wp:positionH>
                <wp:positionV relativeFrom="paragraph">
                  <wp:posOffset>-510540</wp:posOffset>
                </wp:positionV>
                <wp:extent cx="4147820" cy="977900"/>
                <wp:effectExtent l="0" t="508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977760"/>
                          <a:chOff x="0" y="0"/>
                          <a:chExt cx="4147920" cy="977760"/>
                        </a:xfrm>
                      </wpg:grpSpPr>
                      <wps:wsp>
                        <wps:cNvSpPr/>
                        <wps:spPr>
                          <a:xfrm>
                            <a:off x="901080" y="276840"/>
                            <a:ext cx="180396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40"/>
                            <a:ext cx="361440" cy="90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7200"/>
                            <a:ext cx="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09800"/>
                            <a:ext cx="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71960"/>
                            <a:ext cx="3607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09800"/>
                            <a:ext cx="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5760" y="507960"/>
                            <a:ext cx="36180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27108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1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640" y="326880"/>
                            <a:ext cx="36144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08720"/>
                              <a:ext cx="271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6120" y="326880"/>
                            <a:ext cx="36144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08720"/>
                              <a:ext cx="271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280" y="507960"/>
                            <a:ext cx="36180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27108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1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9640" y="1440"/>
                            <a:ext cx="361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0"/>
                            <a:ext cx="361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687600"/>
                            <a:ext cx="2703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471960"/>
                            <a:ext cx="36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800"/>
                            <a:ext cx="1803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145440"/>
                            <a:ext cx="1803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471960"/>
                            <a:ext cx="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687600"/>
                            <a:ext cx="2703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pt;margin-top:-40.2pt;width:326.6pt;height:77pt" coordorigin="3834,-804" coordsize="6532,1540">
                <v:rect id="shape_0" stroked="t" o:allowincell="f" style="position:absolute;left:5253;top:-368;width:2840;height:5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094;top:-802;width:568;height:142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964,-84" to="5964,484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line id="shape_0" from="4401,-631" to="4401,-63" stroked="t" o:allowincell="f" style="position:absolute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117,-61" to="9797,-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72,-631" to="9372,-63" stroked="t" o:allowincell="f" style="position:absolute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9229;top:-4;width:569;height:172">
                  <v:line id="shape_0" from="9656,-4" to="9798,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29,-4" to="9655,-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514,-4" to="9656,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2,-4" to="9514,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0,-4" to="9372,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17;top:-289;width:569;height:171">
                  <v:line id="shape_0" from="4117,-289" to="4259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9,-118" to="4685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9,-289" to="4401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01,-289" to="4543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43,-289" to="4685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088;top:-289;width:568;height:171">
                  <v:line id="shape_0" from="9088,-289" to="9230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0,-118" to="9656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0,-289" to="9372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2,-289" to="9514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514,-289" to="9656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258;top:-4;width:569;height:172">
                  <v:line id="shape_0" from="4685,-4" to="4827,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8,-4" to="4684,-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543,-4" to="4685,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01,-4" to="4543,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9,-4" to="4401,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42;top:-802;width:56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3;top:-804;width:56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279;width:42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98,-61" to="10365,-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34;top:-63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2;top:-575;width:28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6,-61" to="7526,507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668;top:279;width:42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м уравнения сумм моментов относительно всех осей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   </w:t>
      </w:r>
      <w:r>
        <w:rPr/>
        <w:t>Р*15-</w:t>
      </w:r>
      <w:r>
        <w:rPr>
          <w:lang w:val="en-US"/>
        </w:rPr>
        <w:t>q</w:t>
      </w:r>
      <w:r>
        <w:rPr/>
        <w:t xml:space="preserve">*5=0, где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bar>
      </m:oMath>
      <w:r>
        <w:rPr/>
        <w:t>, отсюда Р=(</w:t>
      </w:r>
      <w:r>
        <w:rPr>
          <w:lang w:val="en-US"/>
        </w:rPr>
        <w:t>q</w:t>
      </w:r>
      <w:r>
        <w:rPr/>
        <w:t>*5)/15</w:t>
      </w:r>
    </w:p>
    <w:p>
      <w:pPr>
        <w:pStyle w:val="Normal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>-</w:t>
      </w: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*20+</w:t>
      </w:r>
      <w:r>
        <w:rPr>
          <w:lang w:val="en-US"/>
        </w:rPr>
        <w:t>P</w:t>
      </w:r>
      <w:r>
        <w:rPr/>
        <w:t>*60-</w:t>
      </w:r>
      <w:r>
        <w:rPr>
          <w:lang w:val="en-US"/>
        </w:rPr>
        <w:t>R</w:t>
      </w:r>
      <w:r>
        <w:rPr>
          <w:vertAlign w:val="subscript"/>
          <w:lang w:val="en-US"/>
        </w:rPr>
        <w:t>Bx</w:t>
      </w:r>
      <w:r>
        <w:rPr/>
        <w:t xml:space="preserve">*80, отсюда </w:t>
      </w:r>
      <w:r>
        <w:rPr>
          <w:lang w:val="en-US"/>
        </w:rPr>
        <w:t>R</w:t>
      </w:r>
      <w:r>
        <w:rPr>
          <w:vertAlign w:val="subscript"/>
          <w:lang w:val="en-US"/>
        </w:rPr>
        <w:t>Bx</w:t>
      </w:r>
      <w:r>
        <w:rPr/>
        <w:t>=(</w:t>
      </w: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*20-</w:t>
      </w:r>
      <w:r>
        <w:rPr>
          <w:lang w:val="en-US"/>
        </w:rPr>
        <w:t>P</w:t>
      </w:r>
      <w:r>
        <w:rPr/>
        <w:t>*60)/80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   </w:t>
      </w:r>
      <w:r>
        <w:rPr/>
        <w:t>-</w:t>
      </w: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*20-</w:t>
      </w:r>
      <w:r>
        <w:rPr>
          <w:lang w:val="en-US"/>
        </w:rPr>
        <w:t>G</w:t>
      </w:r>
      <w:r>
        <w:rPr/>
        <w:t>*(20+30)+</w:t>
      </w:r>
      <w:r>
        <w:rPr>
          <w:lang w:val="en-US"/>
        </w:rPr>
        <w:t>R</w:t>
      </w:r>
      <w:r>
        <w:rPr>
          <w:vertAlign w:val="subscript"/>
          <w:lang w:val="en-US"/>
        </w:rPr>
        <w:t>Bz</w:t>
      </w:r>
      <w:r>
        <w:rPr/>
        <w:t xml:space="preserve">*(20+30+30) отсюда </w:t>
      </w:r>
      <w:r>
        <w:rPr>
          <w:lang w:val="en-US"/>
        </w:rPr>
        <w:t>R</w:t>
      </w:r>
      <w:r>
        <w:rPr>
          <w:vertAlign w:val="subscript"/>
          <w:lang w:val="en-US"/>
        </w:rPr>
        <w:t>Bz</w:t>
      </w:r>
      <w:r>
        <w:rPr/>
        <w:t>= (</w:t>
      </w: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*20+</w:t>
      </w:r>
      <w:r>
        <w:rPr>
          <w:lang w:val="en-US"/>
        </w:rPr>
        <w:t>G</w:t>
      </w:r>
      <w:r>
        <w:rPr/>
        <w:t>*50)/80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ab/>
        <w:t>-</w:t>
      </w:r>
      <w:r>
        <w:rPr>
          <w:lang w:val="en-US"/>
        </w:rPr>
        <w:t>R</w:t>
      </w:r>
      <w:r>
        <w:rPr>
          <w:vertAlign w:val="subscript"/>
          <w:lang w:val="en-US"/>
        </w:rPr>
        <w:t>az</w:t>
      </w:r>
      <w:r>
        <w:rPr/>
        <w:t>*80+</w:t>
      </w:r>
      <w:r>
        <w:rPr>
          <w:lang w:val="en-US"/>
        </w:rPr>
        <w:t>q</w:t>
      </w:r>
      <w:r>
        <w:rPr>
          <w:vertAlign w:val="subscript"/>
          <w:lang w:val="en-US"/>
        </w:rPr>
        <w:t>z</w:t>
      </w:r>
      <w:r>
        <w:rPr/>
        <w:t>*60+</w:t>
      </w:r>
      <w:r>
        <w:rPr>
          <w:lang w:val="en-US"/>
        </w:rPr>
        <w:t>G</w:t>
      </w:r>
      <w:r>
        <w:rPr/>
        <w:t xml:space="preserve">*30=0 отсюда </w:t>
      </w:r>
      <w:r>
        <w:rPr>
          <w:lang w:val="en-US"/>
        </w:rPr>
        <w:t>R</w:t>
      </w:r>
      <w:r>
        <w:rPr>
          <w:vertAlign w:val="subscript"/>
          <w:lang w:val="en-US"/>
        </w:rPr>
        <w:t>az</w:t>
      </w:r>
      <w:r>
        <w:rPr/>
        <w:t>= (</w:t>
      </w:r>
      <w:r>
        <w:rPr>
          <w:lang w:val="en-US"/>
        </w:rPr>
        <w:t>q</w:t>
      </w:r>
      <w:r>
        <w:rPr>
          <w:vertAlign w:val="subscript"/>
          <w:lang w:val="en-US"/>
        </w:rPr>
        <w:t>z</w:t>
      </w:r>
      <w:r>
        <w:rPr/>
        <w:t>*60+</w:t>
      </w:r>
      <w:r>
        <w:rPr>
          <w:lang w:val="en-US"/>
        </w:rPr>
        <w:t>G</w:t>
      </w:r>
      <w:r>
        <w:rPr/>
        <w:t>*30)/80</w:t>
      </w:r>
    </w:p>
    <w:p>
      <w:pPr>
        <w:pStyle w:val="Normal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ax</w:t>
      </w:r>
      <w:r>
        <w:rPr/>
        <w:t xml:space="preserve">*80+ </w:t>
      </w: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*60-</w:t>
      </w:r>
      <w:r>
        <w:rPr>
          <w:lang w:val="en-US"/>
        </w:rPr>
        <w:t>P</w:t>
      </w:r>
      <w:r>
        <w:rPr/>
        <w:t xml:space="preserve">*30=0 отсюда </w:t>
      </w:r>
      <w:r>
        <w:rPr>
          <w:lang w:val="en-US"/>
        </w:rPr>
        <w:t>R</w:t>
      </w:r>
      <w:r>
        <w:rPr>
          <w:vertAlign w:val="subscript"/>
          <w:lang w:val="en-US"/>
        </w:rPr>
        <w:t>ax</w:t>
      </w:r>
      <w:r>
        <w:rPr/>
        <w:t xml:space="preserve">=-( </w:t>
      </w: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/>
        <w:t>*60-</w:t>
      </w:r>
      <w:r>
        <w:rPr>
          <w:lang w:val="en-US"/>
        </w:rPr>
        <w:t>P</w:t>
      </w:r>
      <w:r>
        <w:rPr/>
        <w:t>*30)/80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>
          <w:lang w:val="en-US"/>
        </w:rPr>
        <w:t>=Q*cos45; q</w:t>
      </w:r>
      <w:r>
        <w:rPr>
          <w:vertAlign w:val="subscript"/>
          <w:lang w:val="en-US"/>
        </w:rPr>
        <w:t>z</w:t>
      </w:r>
      <w:r>
        <w:rPr>
          <w:lang w:val="en-US"/>
        </w:rPr>
        <w:t>=Q*sin45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</m:sSub>
          </m:e>
        </m:rad>
      </m:oMath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</m:sSub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зультаты работы</w:t>
      </w:r>
    </w:p>
    <w:p>
      <w:pPr>
        <w:pStyle w:val="Normal"/>
        <w:jc w:val="center"/>
        <w:rPr/>
      </w:pPr>
      <w:r>
        <w:rPr/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z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x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Bz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Bx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B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firstLine="284"/>
        <w:rPr/>
      </w:pPr>
      <w:r>
        <w:rPr>
          <w:rFonts w:cs="Times New Roman" w:ascii="Times New Roman" w:hAnsi="Times New Roman"/>
          <w:i/>
        </w:rPr>
        <w:t xml:space="preserve">Задание: </w:t>
      </w:r>
      <w:r>
        <w:rPr>
          <w:rFonts w:cs="Times New Roman" w:ascii="Times New Roman" w:hAnsi="Times New Roman"/>
          <w:b w:val="false"/>
        </w:rPr>
        <w:t>Найти реакции опор конструкции. Схема конструкции показана на рисунке 1. Необходимые данные для расчета приведены в таблице 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Табл. 1</w:t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8"/>
      </w:tblGrid>
      <w:tr>
        <w:trPr>
          <w:trHeight w:val="335" w:hRule="atLeast"/>
          <w:cantSplit w:val="true"/>
        </w:trPr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ы,  кН</w:t>
            </w:r>
          </w:p>
        </w:tc>
        <w:tc>
          <w:tcPr>
            <w:tcW w:w="7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ы,  см</w:t>
            </w:r>
          </w:p>
        </w:tc>
      </w:tr>
      <w:tr>
        <w:trPr>
          <w:trHeight w:val="335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</w:tr>
      <w:tr>
        <w:trPr>
          <w:trHeight w:val="335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  <w:lang w:val="en-US" w:eastAsia="en-US"/>
        </w:rPr>
        <w:drawing>
          <wp:inline distT="0" distB="0" distL="0" distR="0">
            <wp:extent cx="2390775" cy="237172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Рис. 1.    Здесь: </w:t>
      </w:r>
      <w:r>
        <w:rPr>
          <w:sz w:val="20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>
          <w:lang w:val="en-US" w:eastAsia="en-US"/>
        </w:rPr>
        <w:t xml:space="preserve">, </w:t>
      </w:r>
      <w:r>
        <w:rPr>
          <w:sz w:val="20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lang w:val="en-US" w:eastAsia="en-US"/>
        </w:rPr>
        <w:t xml:space="preserve">, </w:t>
      </w:r>
      <w:r>
        <w:rPr>
          <w:sz w:val="20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>
          <w:lang w:val="en-US" w:eastAsia="en-US"/>
        </w:rPr>
        <w:t xml:space="preserve">,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  <w:lang w:val="en-US" w:eastAsia="en-US"/>
        </w:rPr>
        <w:t xml:space="preserve">Решение: </w:t>
      </w:r>
      <w:r>
        <w:rPr>
          <w:sz w:val="24"/>
          <w:lang w:val="en-US" w:eastAsia="en-US"/>
        </w:rPr>
        <w:t xml:space="preserve">К конструкции приложены сила тяжести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4"/>
        </w:rPr>
        <w:t xml:space="preserve">, силы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</w:rPr>
        <w:t xml:space="preserve"> и реакции опор  шарниро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: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(рис. 2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drawing>
          <wp:inline distT="0" distB="0" distL="0" distR="0">
            <wp:extent cx="2390775" cy="237172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Рис. 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rPr/>
      </w:pPr>
      <w:r>
        <w:rPr/>
        <w:t>Из этих сил пять неизвестных. Для их определения можно составить пять уравнений равновесия.</w:t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Уравнения моментов сил относительно координатных осей:</w:t>
      </w:r>
    </w:p>
    <w:p>
      <w:pPr>
        <w:pStyle w:val="Normal"/>
        <w:ind w:firstLine="284"/>
        <w:jc w:val="center"/>
        <w:rPr/>
      </w:pPr>
      <w:r>
        <w:rPr>
          <w:sz w:val="20"/>
          <w:lang w:val="en-US" w:eastAsia="en-US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  <w:lang w:val="en-US" w:eastAsia="en-US"/>
        </w:rPr>
        <w:t>;</w:t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;</w:t>
      </w:r>
    </w:p>
    <w:p>
      <w:pPr>
        <w:pStyle w:val="Normal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;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sz w:val="24"/>
        </w:rPr>
        <w:t xml:space="preserve"> кН.</w:t>
      </w:r>
    </w:p>
    <w:p>
      <w:pPr>
        <w:pStyle w:val="Normal"/>
        <w:ind w:firstLine="284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</w:rPr>
        <w:t>;</w:t>
      </w:r>
    </w:p>
    <w:p>
      <w:pPr>
        <w:pStyle w:val="Normal"/>
        <w:ind w:firstLine="284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;</w:t>
        <w:tab/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4"/>
        </w:rPr>
        <w:t xml:space="preserve"> кН.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</w:rPr>
        <w:t>;</w:t>
      </w:r>
    </w:p>
    <w:p>
      <w:pPr>
        <w:pStyle w:val="Normal"/>
        <w:ind w:firstLine="284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;</w:t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4"/>
        </w:rPr>
        <w:t xml:space="preserve"> кН.</w:t>
      </w:r>
    </w:p>
    <w:p>
      <w:pPr>
        <w:pStyle w:val="BodyText2"/>
        <w:rPr/>
      </w:pPr>
      <w:r>
        <w:rPr/>
        <w:t>Уравнения проекций сли на оси координат:</w:t>
      </w:r>
    </w:p>
    <w:p>
      <w:pPr>
        <w:pStyle w:val="Normal"/>
        <w:ind w:firstLine="284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</w:rPr>
        <w:t>;</w:t>
      </w:r>
    </w:p>
    <w:p>
      <w:pPr>
        <w:pStyle w:val="Normal"/>
        <w:ind w:firstLine="284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</w:rPr>
        <w:t xml:space="preserve"> </w:t>
      </w:r>
      <w:r>
        <w:rPr>
          <w:sz w:val="24"/>
        </w:rPr>
        <w:t>кН</w:t>
      </w:r>
    </w:p>
    <w:p>
      <w:pPr>
        <w:pStyle w:val="Normal"/>
        <w:ind w:firstLine="284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</w:rPr>
        <w:t>;</w:t>
      </w:r>
    </w:p>
    <w:p>
      <w:pPr>
        <w:pStyle w:val="Normal"/>
        <w:ind w:firstLine="284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</w:rPr>
        <w:t>кН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 xml:space="preserve">Результаты измерений сведены в табл. </w:t>
      </w:r>
      <w:r>
        <w:rPr>
          <w:lang w:val="en-US" w:eastAsia="ru-RU"/>
        </w:rPr>
        <w:t>2.</w:t>
      </w:r>
    </w:p>
    <w:p>
      <w:pPr>
        <w:pStyle w:val="Normal"/>
        <w:ind w:firstLine="284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>
          <w:trHeight w:val="337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  <w:tr>
        <w:trPr>
          <w:trHeight w:val="338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 кН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 кН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3 кН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9 êÍ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 êÍ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40" w:footer="720" w:bottom="1440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72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432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57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72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90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1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rFonts w:ascii="Courier New" w:hAnsi="Courier New" w:cs="Courier New"/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5:50:00Z</dcterms:created>
  <dc:creator>Андрей Николаевич Крылов</dc:creator>
  <dc:description/>
  <cp:keywords/>
  <dc:language>en-US</dc:language>
  <cp:lastModifiedBy>umu5</cp:lastModifiedBy>
  <cp:lastPrinted>2004-08-09T18:42:00Z</cp:lastPrinted>
  <dcterms:modified xsi:type="dcterms:W3CDTF">2004-08-13T10:55:00Z</dcterms:modified>
  <cp:revision>7</cp:revision>
  <dc:subject/>
  <dc:title>К у р с о в а я р а б о т а  С 7</dc:title>
</cp:coreProperties>
</file>